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gu 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14: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seI03AjBd3ynMRrOe2IDh19egeHo92bDwpCP+HcFJ4lxUtus4bmg+Aa4IyBv9XOTr95t35Q
q8HEXdVcV1snUfxeNd1aejMDlsRxcjM9G1d/OOHKVGBTM0WUcSI0SvXRBz18b0I2P0Td94+v
M8nhwKVqiiouc4QT4LA4uPzCtf/Agz57LGmhg786OrB9Ti2GWGzecfpsetsg+Nia6z3QBYLU
Cdhu9sGyp1XURvahcF</vt:lpwstr>
  </property>
  <property fmtid="{D5CDD505-2E9C-101B-9397-08002B2CF9AE}" pid="3" name="_2015_ms_pID_7253431">
    <vt:lpwstr>u3SnePL0LhQpTUExY6PaYeNGEWVgO9mJXZ9LEdRH3hoX/IZ4pOaCfT
DcccF5hpBIokfY3+ryVRSATacVTUcOAvwuAmg2HHGmE/KlzrXPiHlGquBuMTFwWsf88PuFXQ
60Q3eUfdemfX4de+D6DKvBfvF9C/BYQdWePzu+o4IrRjSapL/xbIceGFM66MQ6ZRQB5dX/UO
S0+X7oZvn0lJvBO0eJf6G1ft286IHTDaPlRQ</vt:lpwstr>
  </property>
  <property fmtid="{D5CDD505-2E9C-101B-9397-08002B2CF9AE}" pid="4" name="_2015_ms_pID_7253431_00">
    <vt:lpwstr>_2015_ms_pID_7253431</vt:lpwstr>
  </property>
  <property fmtid="{D5CDD505-2E9C-101B-9397-08002B2CF9AE}" pid="5" name="_2015_ms_pID_7253432">
    <vt:lpwstr>/tpXnNa+jiJDYz7BsVZsLXvMvTbhG+ydbGnl
vm1yPmFpmCRol+zr0XbpxRjLkSC6MGY/eav2kuXz2VHxXkUXa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